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Leden 2018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ilí čtenáři a příznivci naší knihovny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ohledně zlepšení komunikace mezi vámi a knihovnou, bych vás ráda požádala o vyplnění vašich kontaktních údajů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 vaším svolením vás budu v textové zprávě či e-mailech informovat o plánovaných akcích, případných  změnách otevírací doby a nebo také o blížícím se konci 2měsíční půjčovací lhůty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elice ráda vám nabízím i možnost mimořádné donášky přímo k vám domů. Tato služba se týká převážně místních starších občanů, kteří z jakéhokoliv důvodu si nemohou výpůjčku zajistit osobně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aše údaje budou použity pouze v záležitostech týkajících se knihovn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Jméno      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e-mail     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mobil       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ěkuj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enka</w:t>
      </w:r>
    </w:p>
    <w:p>
      <w:pPr>
        <w:pStyle w:val="Normal"/>
        <w:spacing w:lineRule="auto" w:line="360" w:before="0" w:after="200"/>
        <w:ind w:right="-432" w:hanging="0"/>
        <w:contextualSpacing/>
        <w:rPr>
          <w:sz w:val="24"/>
          <w:szCs w:val="24"/>
        </w:rPr>
      </w:pPr>
      <w:r>
        <w:rPr>
          <w:sz w:val="24"/>
          <w:szCs w:val="24"/>
        </w:rPr>
        <w:t>606 839 006</w:t>
      </w:r>
    </w:p>
    <w:p>
      <w:pPr>
        <w:pStyle w:val="Normal"/>
        <w:spacing w:lineRule="auto" w:line="360" w:before="0" w:after="200"/>
        <w:ind w:right="-432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</w:rPr>
        <w:t>knihovna.radcice</w:t>
      </w:r>
      <w:r>
        <w:rPr>
          <w:sz w:val="24"/>
          <w:szCs w:val="24"/>
          <w:lang w:val="en-US"/>
        </w:rPr>
        <w:t>@seznam.cz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right="-425" w:hanging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21:17:00Z</dcterms:created>
  <dc:creator>Pavel</dc:creator>
  <dc:description/>
  <cp:keywords/>
  <dc:language>en-US</dc:language>
  <cp:lastModifiedBy>S</cp:lastModifiedBy>
  <dcterms:modified xsi:type="dcterms:W3CDTF">2018-01-24T17:03:00Z</dcterms:modified>
  <cp:revision>8</cp:revision>
  <dc:subject/>
  <dc:title/>
</cp:coreProperties>
</file>